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 nr  21125 Eikla-Lussu km-l 7,920-8,000 vasakul pool parema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530-2024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16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10-11T05:16:00Z</dcterms:modified>
  <cp:revision>2</cp:revision>
  <dc:subject/>
  <dc:title/>
</cp:coreProperties>
</file>